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(RAZÃO SOCIAL DA EMPRESA), inscrita no CNPJ sob nº (xxxxxxxxxxxxx), Inscrição Municipal nº (xxxxxxxxxxxx), Inscrição Estadual nº (xxxxxxxxxxxxxxxx), sediada (endereço completo)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44/2025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(xxxxxxxxxxx), portador(a) da Carteira de Identidade nº (xxxxxxxxx) e do CPF nº (xxxxxxx)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44/202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 de 2025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Adilson Almeida dos Santos</cp:lastModifiedBy>
  <cp:lastPrinted>2016-12-14T17:25:00Z</cp:lastPrinted>
  <dcterms:modified xsi:type="dcterms:W3CDTF">2025-08-25T15:18:00Z</dcterms:modified>
  <cp:revision>30</cp:revision>
  <dc:subject/>
  <dc:title>RECIBO DE CONVITE</dc:title>
</cp:coreProperties>
</file>